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60540" cy="1016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0540" cy="1016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54215" cy="9678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215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52310" cy="9878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987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52310" cy="9878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987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61505" cy="9913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91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52310" cy="9878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987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55485" cy="9782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978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397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20:35:00Z</dcterms:created>
  <dc:creator>Kathleen</dc:creator>
  <dc:description/>
  <cp:keywords/>
  <dc:language>en-US</dc:language>
  <cp:lastModifiedBy>Kathleen</cp:lastModifiedBy>
  <dcterms:modified xsi:type="dcterms:W3CDTF">2016-09-20T20:57:00Z</dcterms:modified>
  <cp:revision>2</cp:revision>
  <dc:subject/>
  <dc:title/>
</cp:coreProperties>
</file>